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5"/>
        <w:gridCol w:w="1440"/>
        <w:gridCol w:w="2094"/>
        <w:gridCol w:w="1149"/>
        <w:gridCol w:w="1993"/>
        <w:gridCol w:w="2340"/>
        <w:gridCol w:w="860"/>
        <w:gridCol w:w="1760"/>
      </w:tblGrid>
      <w:tr>
        <w:trPr>
          <w:trHeight w:val="525" w:hRule="atLeast"/>
        </w:trPr>
        <w:tc>
          <w:tcPr>
            <w:tcW w:w="425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 : 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DIETA PROTEIC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ZZA: 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 DI PALESTRA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: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URA: NORMAL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EDI'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 DI ALLENAMENTO: 14.00 - 15: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 (gr)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09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LATTE INT. ALLA FRUTTA     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O DI FRUTTA CONSERVATO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2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 BOLLITO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(15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 20 + LATTE PARZ. SCREMATO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O DI POLLO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UGA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EDI'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09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LATTE INT. ALLA FRUTTA     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O DI FRUTTA CONSERVATO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2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 BOLLITO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(15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 20 + LATTE PARZ. SCREMATO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VA SODE (4 ALBUME)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I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EDI'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09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LATTE INT. ALLA FRUTTA     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O DI FRUTTA CONSERVATO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2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 BOLLITO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(15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 20 + LATTE PARZ. SCREMATO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LUZZO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UGA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RDI'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09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LATTE INT. ALLA FRUTTA     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O DI FRUTTA CONSERVATO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2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 BOLLITO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(15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 20 + LATTE PARZ. SCREMATO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  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GO  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I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u w:val="single"/>
              </w:rPr>
              <w:t>DIETA PROTEIC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 DI PAUSA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COLEDI'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URT LATTE INT. ALLA FRUTTA     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O DI FRUTTA CONSERVATO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3:3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                                               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DORINI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RSTEL DI POLLO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UGA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A DI TACCHINO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INE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NANNA (23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 20 + LATTE PARZ. SCREMATO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TO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8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1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A DI TACCHINO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4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                                               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UMI      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MONE AFFUMICATO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INE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IACERE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A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 (gr)</w:t>
            </w:r>
          </w:p>
        </w:tc>
        <w:tc>
          <w:tcPr>
            <w:tcW w:w="14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E (gr)</w:t>
            </w:r>
          </w:p>
        </w:tc>
        <w:tc>
          <w:tcPr>
            <w:tcW w:w="2094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CCHERI (gr)</w:t>
            </w:r>
          </w:p>
        </w:tc>
        <w:tc>
          <w:tcPr>
            <w:tcW w:w="1149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 (gr)</w:t>
            </w:r>
          </w:p>
        </w:tc>
        <w:tc>
          <w:tcPr>
            <w:tcW w:w="1993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STEROLO (mg)</w:t>
            </w:r>
          </w:p>
        </w:tc>
        <w:tc>
          <w:tcPr>
            <w:tcW w:w="234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A ALIMENTARE (gr)</w:t>
            </w:r>
          </w:p>
        </w:tc>
        <w:tc>
          <w:tcPr>
            <w:tcW w:w="8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al</w:t>
            </w:r>
          </w:p>
        </w:tc>
        <w:tc>
          <w:tcPr>
            <w:tcW w:w="1760" w:type="dxa"/>
            <w:tcBorders/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ZIONE (08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TE PARZ. SCREMATO                   3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EALI             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1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A DI TACCHINO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ORLE (10)                                   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ZO      (14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                                               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DORINI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O DI POLLO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I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NTINO   (17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SAOLA                                         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MUTA DI ARANCIA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 NERE                                        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          (20:0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 DI SEGALE                                 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8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NO SGOCCIOLATO                         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UGA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                                                  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4255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E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4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4 LITRI DI ACQUA AL GIORN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5 CUCCHIAINI D'0LIO DI OLIVA AL GIORN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PROTEINE QUANTO BASTA (TOT. 140gr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51:00Z</dcterms:created>
  <dc:creator>Cofimar S.p.A. </dc:creator>
  <dc:description/>
  <cp:keywords/>
  <dc:language>en-US</dc:language>
  <cp:lastModifiedBy>Cofimar S.p.A. </cp:lastModifiedBy>
  <dcterms:modified xsi:type="dcterms:W3CDTF">2007-10-18T10:52:00Z</dcterms:modified>
  <cp:revision>1</cp:revision>
  <dc:subject/>
  <dc:title>ANNI : 22</dc:title>
</cp:coreProperties>
</file>